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538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34467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4014353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